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Сообщение о существенном факте</w:t>
        <w:br/>
        <w:t>“Сведения о решениях общих собраний”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1"/>
      </w:tblGrid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.1. Полное фирменное наименование эми-</w:t>
              <w:br/>
              <w:t>тента (для некоммерческой организации — наименование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Style w:val="SUBST"/>
                <w:rFonts w:cs="Tahoma" w:ascii="Tahoma" w:hAnsi="Tahoma"/>
                <w:sz w:val="16"/>
                <w:szCs w:val="16"/>
              </w:rPr>
              <w:t xml:space="preserve">Открытое акционерное общество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“Тетюшское предприятие тепловых сетей” 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.2. Сокращенное фирменное наименование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Style w:val="SUBST"/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UBST"/>
                <w:rFonts w:cs="Tahoma" w:ascii="Tahoma" w:hAnsi="Tahoma"/>
                <w:b w:val="false"/>
                <w:bCs w:val="false"/>
                <w:sz w:val="16"/>
                <w:szCs w:val="16"/>
              </w:rPr>
              <w:t>ОАО “Тетюшское ПТС”</w:t>
            </w:r>
          </w:p>
          <w:p>
            <w:pPr>
              <w:pStyle w:val="Normal"/>
              <w:ind w:left="57" w:hanging="0"/>
              <w:rPr>
                <w:rStyle w:val="SUBST"/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.3. Место нахождения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22370, Республика Татарстан, г. Тетюши, ул.  Вахитова, д. 10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.4. ОГРН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51651016340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5. ИНН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638004921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6848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-D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b/>
                  <w:bCs/>
                  <w:sz w:val="16"/>
                  <w:szCs w:val="16"/>
                </w:rPr>
                <w:t>www.crrt-consult.ru</w:t>
              </w:r>
            </w:hyperlink>
          </w:p>
          <w:p>
            <w:pPr>
              <w:pStyle w:val="Normal"/>
              <w:ind w:left="57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000000"/>
              </w:rPr>
              <w:t xml:space="preserve">2.1. </w:t>
            </w:r>
            <w:r>
              <w:rPr>
                <w:lang w:val="en-US" w:eastAsia="en-US"/>
              </w:rPr>
              <w:t>Вид общего собрания (годовое, внеочередное):Годовое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2. Форма проведения </w:t>
            </w:r>
            <w:r>
              <w:rPr>
                <w:lang w:val="en-US" w:eastAsia="en-US"/>
              </w:rPr>
              <w:t>общего собрания: собрание(совместное присутствие акционеров для обсуждения вопросов повестки дня и принятия решений по вопросам, поставленным на голосование)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000000"/>
              </w:rPr>
              <w:t xml:space="preserve">2.3. </w:t>
            </w:r>
            <w:r>
              <w:rPr>
                <w:lang w:val="en-US" w:eastAsia="en-US"/>
              </w:rPr>
              <w:t>Дата и место проведения общего собрания</w:t>
            </w:r>
            <w:r>
              <w:rPr>
                <w:color w:val="000000"/>
              </w:rPr>
              <w:t xml:space="preserve">: 10 июня 2008 года, г. Тетюши, ул. Вахитова, д. 10. 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000000"/>
              </w:rPr>
              <w:t xml:space="preserve">2.3. </w:t>
            </w:r>
            <w:r>
              <w:rPr>
                <w:lang w:val="en-US" w:eastAsia="en-US"/>
              </w:rPr>
              <w:t>Кворум общего собрания</w:t>
            </w:r>
            <w:r>
              <w:rPr>
                <w:color w:val="000000"/>
              </w:rPr>
              <w:t>: 100%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4. Вопросы, поставленные на голосование, и итоги голосования по ним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000000"/>
              </w:rPr>
              <w:t xml:space="preserve">1. </w:t>
            </w:r>
            <w:r>
              <w:rPr/>
              <w:t>Утвердить  годовой отчет, годовую бухгалтерскую отчетность,  в том числе  отчет о прибылях  и   убытках  (счет прибылей и убытков) Общества  за 2007 год.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 Направить на выплату  дивидендов  за 2007 год по акциям Общества 30% от чистой прибыли. Указанные денежные средства направить на расчетный счет Министерства  финансов Республики Татарстан в срок до 1  сентября  2008 года.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И ГОЛОСОВАНИЯ : ЗА –100%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 Утвердить Совет директоров в следующем составе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iCs/>
                <w:color w:val="000000"/>
              </w:rPr>
              <w:t>Гафиатуллин Р.Р.</w:t>
            </w:r>
            <w:r>
              <w:rPr>
                <w:color w:val="000000"/>
              </w:rPr>
              <w:t xml:space="preserve"> – начальник отдела Минземимущества РТ;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iCs/>
                <w:color w:val="000000"/>
              </w:rPr>
              <w:t>Зотов Н.И</w:t>
            </w:r>
            <w:r>
              <w:rPr>
                <w:color w:val="000000"/>
              </w:rPr>
              <w:t>. – руководитель Исполкома Тетюшского муниципального района РТ;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iCs/>
                <w:color w:val="000000"/>
              </w:rPr>
              <w:t>Осипов В.Е.</w:t>
            </w:r>
            <w:r>
              <w:rPr>
                <w:color w:val="000000"/>
              </w:rPr>
              <w:t xml:space="preserve"> – старший специалист 1 разряда Министерства строительства архитектуры и ЖКХ РТ;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iCs/>
                <w:color w:val="000000"/>
              </w:rPr>
              <w:t>Мечтанин М.В</w:t>
            </w:r>
            <w:r>
              <w:rPr>
                <w:color w:val="000000"/>
              </w:rPr>
              <w:t>. – генеральный директор ОАО «Тетюшское ПТС»;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iCs/>
                <w:color w:val="000000"/>
              </w:rPr>
              <w:t>Глазкова Л</w:t>
            </w:r>
            <w:r>
              <w:rPr>
                <w:color w:val="000000"/>
              </w:rPr>
              <w:t>.</w:t>
            </w:r>
            <w:r>
              <w:rPr>
                <w:i/>
                <w:iCs/>
                <w:color w:val="000000"/>
              </w:rPr>
              <w:t>С.-</w:t>
            </w:r>
            <w:r>
              <w:rPr>
                <w:color w:val="000000"/>
              </w:rPr>
              <w:t xml:space="preserve"> главный бухгалтер ОАО «Тетюшское ПТС».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И ГОЛОСОВАНИЯ : ЗА –100%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000000"/>
              </w:rPr>
              <w:t xml:space="preserve">4. Назначить ревизором Общества </w:t>
            </w:r>
            <w:r>
              <w:rPr>
                <w:i/>
                <w:iCs/>
                <w:color w:val="000000"/>
              </w:rPr>
              <w:t>Сафиуллину Р.А</w:t>
            </w:r>
            <w:r>
              <w:rPr>
                <w:color w:val="000000"/>
              </w:rPr>
              <w:t>. – главного бухгалтера финансово-бюджетной палаты Тетюшского муниципального района.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И ГОЛОСОВАНИЯ : ЗА -100%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Утвердить аудитором Общества на 2008 год Аудиторскую фирму ООО “ФБК “Поволжье”.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И ГОЛОСОВАНИЯ : ЗА -100%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000000"/>
              </w:rPr>
              <w:t xml:space="preserve">2.5. </w:t>
            </w:r>
            <w:r>
              <w:rPr>
                <w:lang w:val="en-US" w:eastAsia="en-US"/>
              </w:rPr>
              <w:t>Формулировки решений, принятых общим собранием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000000"/>
              </w:rPr>
              <w:t xml:space="preserve">1. </w:t>
            </w:r>
            <w:r>
              <w:rPr/>
              <w:t>Утвердить  годовой отчет, годовую бухгалтерскую отчетность,  в том числе  отчет о прибылях  и   убытках   Общества  за 2007 год.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 Направить на выплату  дивидендов  за 2007 год по акциям Общества 30% от чистой прибыли. Указанные денежные средства направить на расчетный счет Министерства  финансов Республики Татарстан  в срок до 01  сентября  2008 года.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 Утвердить Совет директоров в следующем составе: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фиатуллин Р.Р., Зотов Н.И., Осипов В.Е., Мечтанин М.В., Глазкова Л.С. 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 Назначить ревизором Общества Сафиуллину Р.А.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 Утвердить аудитором общества на 2008г. аудиторскую фирму ООО «ФБК «Поволжье».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 Дата составления протокола общего собрания. – 11июня 2008 года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32"/>
        <w:gridCol w:w="184"/>
        <w:gridCol w:w="1424"/>
        <w:gridCol w:w="415"/>
        <w:gridCol w:w="297"/>
        <w:gridCol w:w="30"/>
        <w:gridCol w:w="2605"/>
        <w:gridCol w:w="142"/>
        <w:gridCol w:w="2968"/>
      </w:tblGrid>
      <w:tr>
        <w:trPr>
          <w:trHeight w:val="284" w:hRule="atLeast"/>
          <w:cantSplit w:val="true"/>
        </w:trPr>
        <w:tc>
          <w:tcPr>
            <w:tcW w:w="9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1. Генеральный  директор</w:t>
            </w:r>
          </w:p>
        </w:tc>
        <w:tc>
          <w:tcPr>
            <w:tcW w:w="26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чтанин М.В.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6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91" w:leader="none"/>
              </w:tabs>
              <w:jc w:val="center"/>
              <w:rPr/>
            </w:pPr>
            <w:r>
              <w:rPr/>
              <w:t>3.2. Дата</w:t>
              <w:tab/>
              <w:t>“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1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1046" w:leader="none"/>
              </w:tabs>
              <w:rPr/>
            </w:pPr>
            <w:r>
              <w:rPr/>
              <w:t>г.</w:t>
              <w:tab/>
              <w:t>М. П.</w:t>
            </w:r>
          </w:p>
        </w:tc>
      </w:tr>
      <w:tr>
        <w:trPr/>
        <w:tc>
          <w:tcPr>
            <w:tcW w:w="96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>Подготовлено с использованием системы ГАРАН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360" w:after="40"/>
      <w:outlineLvl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ult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05:00Z</dcterms:created>
  <dc:creator>Pts</dc:creator>
  <dc:description/>
  <dc:language>en-US</dc:language>
  <cp:lastModifiedBy>Pts</cp:lastModifiedBy>
  <dcterms:modified xsi:type="dcterms:W3CDTF">2008-06-30T09:53:00Z</dcterms:modified>
  <cp:revision>2</cp:revision>
  <dc:subject/>
  <dc:title>Приложение 22</dc:title>
</cp:coreProperties>
</file>